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Бектыш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Бектыш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4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2023 г. 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Бектыш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4"/>
      </w:tblGrid>
      <w:tr>
        <w:trPr>
          <w:tblHeader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Бектышского сельского поселения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4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3-11-09T03:21:00Z</dcterms:modified>
  <cp:revision>3</cp:revision>
  <dc:subject/>
  <dc:title>Оглавление</dc:title>
</cp:coreProperties>
</file>