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bookmarkStart w:id="0" w:name="sub_1001"/>
      <w:bookmarkStart w:id="1" w:name="sub_100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«Социальная поддержка граждан  отдельных категорий населения  Бектышского сельского поселения»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. Бектыш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Социальная поддержка граждан отдельных категорий населения                  Бектышского сельского поселения»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980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 отдельных категорий населения  Бектышского  сельского поселения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, Федеральный закон Российской Федерации от 02.03.2007 года № 25-ФЗ «О муниципальной службе в РФ», Постановление администрации  Бектышского сельского поселения от 12.04.2010 года № 27 «Об утверждении Порядка разработки, утверждения и реализации  муниципальных программ Бектышского сельского поселения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ктыш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ктыш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оциальной поддержки граждан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лиц, замещавших должности  и должности муниципальной службы  уволенных в связи с выходом на пенс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лата жилищно-коммунальных услуг отдельным категориям граждан (работникам библиотеки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и повышение уровня  материального благосостояния  отдельных категорий граждан, зарегистрированных по месту жительства на территории Бектыш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выплаты доплаты к пенсии лицам, замещавшим муниципальные должности и  должности муниципальной службы сельского поселения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мер социальной поддержки лицам, замещавшим муниципальные должности и должности муниципальной службы , имеющим стаж муниципальной службы 15 и более лет, уволенных в связи с выходом на пенсию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– 2026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ктыш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«О порядке назначения, выплаты и перерасчета пенсии за выслугу лет муниципальным служащим, замещавшим должности муниципальной службы в органах местного самоуправления  Бектышского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«О порядке и размерах оказания оплаты  жилищно- коммунальных услуг отдельным категориям граждан (работникам библиотеки) Бектышского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ктышского 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Еткульского муниципального района</w:t>
            </w:r>
          </w:p>
        </w:tc>
      </w:tr>
      <w:tr>
        <w:trPr>
          <w:trHeight w:val="2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финансирование реализации мероприятий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«О порядке назначения, выплаты и перерасчета пенсии за выслугу лет муниципальным служащим, замещавшим должности муниципальной службы в органах местного самоуправления  Бектышского сельского поселения 596,4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граммы: 2024 год – 260,00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200,00 тыс.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год – 136,4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«О порядке и размерах оказания оплаты  жилищно- коммунальных услуг  работникам библиотеки Бектышского сельского поселения 67,5  тыс. рублей, в том числе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,20 тыс. руб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,50 тыс. руб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23,8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финансирование реализации мероприятий Программы по годам, по источникам 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ктыш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Еткуль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материального положения уровня благосостоя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а и значимости муниципальн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sub_1001"/>
      <w:bookmarkStart w:id="3" w:name="sub_1001"/>
      <w:bookmarkEnd w:id="3"/>
    </w:p>
    <w:sectPr>
      <w:headerReference w:type="default" r:id="rId2"/>
      <w:type w:val="nextPage"/>
      <w:pgSz w:w="11906" w:h="16838"/>
      <w:pgMar w:left="1418" w:right="567" w:gutter="0" w:header="709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ET;Times New Roman" w:hAnsi="TimesET;Times New Roman" w:cs="TimesET;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FR1">
    <w:name w:val="FR1"/>
    <w:qFormat/>
    <w:pPr>
      <w:widowControl w:val="false"/>
      <w:bidi w:val="0"/>
      <w:snapToGrid w:val="false"/>
      <w:spacing w:before="3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ind w:left="2920" w:right="24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0:00Z</dcterms:created>
  <dc:creator>Admin</dc:creator>
  <dc:description/>
  <cp:keywords/>
  <dc:language>en-US</dc:language>
  <cp:lastModifiedBy>Наталья</cp:lastModifiedBy>
  <cp:lastPrinted>2019-11-19T11:00:00Z</cp:lastPrinted>
  <dcterms:modified xsi:type="dcterms:W3CDTF">2023-11-14T12:44:00Z</dcterms:modified>
  <cp:revision>32</cp:revision>
  <dc:subject/>
  <dc:title/>
</cp:coreProperties>
</file>