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муниципальных программ, предусмотренных к финансированию за счет средств местного бюджета в 2024 году и в  плановом периоде 2025 и 2026 г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393"/>
        <w:gridCol w:w="2784"/>
        <w:gridCol w:w="2455"/>
        <w:gridCol w:w="245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управления» в Бектышском сельском поселения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ых библиотек Бектышского сельского поселения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</w:tr>
      <w:tr>
        <w:trPr>
          <w:trHeight w:val="10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ьная программа «Содержание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ктышского сельского поселения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 «Комплексное развите систем ЖКХ в Бектышском сельском поселении Еткульского муниципального район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Благоустройство территории Бектышского сельского поселения Еткульского муниципального район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ьная  программа  " Социальная  поддержка граждан   отдельных категорий населения   Бектышского сельского поселения"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3,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8,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2,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Юрист</dc:creator>
  <dc:description/>
  <cp:keywords/>
  <dc:language>en-US</dc:language>
  <cp:lastModifiedBy>Наталья</cp:lastModifiedBy>
  <cp:lastPrinted>2023-11-14T18:46:00Z</cp:lastPrinted>
  <dcterms:modified xsi:type="dcterms:W3CDTF">2023-11-14T13:46:00Z</dcterms:modified>
  <cp:revision>57</cp:revision>
  <dc:subject/>
  <dc:title>Приложение 5</dc:title>
</cp:coreProperties>
</file>