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 Бектыш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тку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Бекты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9" w:leader="none"/>
          <w:tab w:val="right" w:pos="9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Благоустройство территории Бектышского сельского поселения Еткульского муниципального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Бектышского сельского поселения Еткульского муниципального района»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ектышского сельского поселения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Бектышского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ектышского сельского поселени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.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Бектышского сельского поселения  </w:t>
            </w:r>
          </w:p>
        </w:tc>
      </w:tr>
      <w:tr>
        <w:trPr>
          <w:trHeight w:val="180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естного бюджета составляет  356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 278,8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 38,8 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 -  38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и Бектыш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09:00Z</dcterms:created>
  <dc:creator>1</dc:creator>
  <dc:description/>
  <cp:keywords/>
  <dc:language>en-US</dc:language>
  <cp:lastModifiedBy>Наталья</cp:lastModifiedBy>
  <cp:lastPrinted>2019-11-13T13:20:00Z</cp:lastPrinted>
  <dcterms:modified xsi:type="dcterms:W3CDTF">2023-11-14T12:33:00Z</dcterms:modified>
  <cp:revision>37</cp:revision>
  <dc:subject/>
  <dc:title>              </dc:title>
</cp:coreProperties>
</file>