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783"/>
      </w:tblGrid>
      <w:tr>
        <w:trPr>
          <w:trHeight w:val="142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47" w:hRule="atLeast"/>
        </w:trPr>
        <w:tc>
          <w:tcPr>
            <w:tcW w:w="101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«Содержание автомобильных дорог общего пользования местного значения Бектышского сельского поселения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. Бектыш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спорт муниципальной программы «Содержание автомобильных дорог общего пользования местного значения Бектышского  сельского поселения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tbl>
            <w:tblPr>
              <w:tblW w:w="9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7"/>
              <w:gridCol w:w="7785"/>
            </w:tblGrid>
            <w:tr>
              <w:trPr/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именование программы</w:t>
                  </w:r>
                </w:p>
              </w:tc>
              <w:tc>
                <w:tcPr>
                  <w:tcW w:w="7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Муниципальная программа «Содержание автомобильных дорог общего пользования местного значения Бектышского  сельского поселения»</w:t>
                  </w:r>
                </w:p>
              </w:tc>
            </w:tr>
            <w:tr>
              <w:trPr/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Основание для разработки программы</w:t>
                  </w:r>
                </w:p>
              </w:tc>
              <w:tc>
                <w:tcPr>
                  <w:tcW w:w="7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Федеральный закон от 06.10.2003 года № 131-ФЗ «Об общих принципах организации местного самоуправления в Российской Федерации»;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в Российской Федерации»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- Устав Бектышского сельского поселения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Решение Совета депутатов Бектышского сельского поселения № 03 от 15.11.2013г. «О порядке о дорожном фонде администрации Бектышского сельского поселения»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Неудовлетворительное техническое состояние дорожных покрытий проезжей части автомобильных дорог общего пользования, местного значения находящихся в границах населенных пунктов муниципального образования Бектышского сельского поселения.</w:t>
                  </w:r>
                </w:p>
              </w:tc>
            </w:tr>
            <w:tr>
              <w:trPr/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Заказчик Программы</w:t>
                  </w:r>
                </w:p>
              </w:tc>
              <w:tc>
                <w:tcPr>
                  <w:tcW w:w="7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ция Бектышского сельского поселения (далее – Администрация)</w:t>
                  </w:r>
                </w:p>
              </w:tc>
            </w:tr>
            <w:tr>
              <w:trPr/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Исполнитель Программы</w:t>
                  </w:r>
                </w:p>
              </w:tc>
              <w:tc>
                <w:tcPr>
                  <w:tcW w:w="7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ция Бектышского сельского поселения (далее – Администрация)</w:t>
                  </w:r>
                </w:p>
              </w:tc>
            </w:tr>
            <w:tr>
              <w:trPr/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Разработчик Программы</w:t>
                  </w:r>
                </w:p>
              </w:tc>
              <w:tc>
                <w:tcPr>
                  <w:tcW w:w="7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ция Бектышского сельского поселения (далее – Администрация)</w:t>
                  </w:r>
                </w:p>
              </w:tc>
            </w:tr>
            <w:tr>
              <w:trPr/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Цель и задачи Программы</w:t>
                  </w:r>
                </w:p>
              </w:tc>
              <w:tc>
                <w:tcPr>
                  <w:tcW w:w="7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color w:val="000000"/>
                      <w:u w:val="single"/>
                    </w:rPr>
                  </w:pPr>
                  <w:r>
                    <w:rPr>
                      <w:i/>
                      <w:color w:val="000000"/>
                      <w:u w:val="single"/>
                    </w:rPr>
                    <w:t>Цель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color w:val="000000"/>
                    </w:rPr>
                    <w:t>Обеспечение сохранности автомобильных дорог общего пользования, находящихся в границах населенных пунктов муниципального образования Бектышского сельского поселения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величение срока службы дорожных покрытий, сооружений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color w:val="000000"/>
                    </w:rPr>
                    <w:t>Улучшение технического состояния автомобильных дорог общего пользования местного значения находящихся в границах населенных пунктов муниципального образования Бектышского сельского поселения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 и ремонт автомобильных дорог общего пользования местного значения, с повышением уровня ее безопасности, доступности и качества услуг транспортного комплекса для населения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нижение себестоимости содержания муниципальных автомобильных дорог и улиц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ведение в нормативное состояние муниципальных автомобильных дорог и улиц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здание благоприятных условий пребывания жителей муниципального образования.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color w:val="000000"/>
                      <w:u w:val="single"/>
                    </w:rPr>
                  </w:pPr>
                  <w:r>
                    <w:rPr>
                      <w:i/>
                      <w:color w:val="000000"/>
                      <w:u w:val="single"/>
                    </w:rPr>
                    <w:t>Задачи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>
                      <w:color w:val="000000"/>
                    </w:rPr>
                    <w:t>Ремонт существующей сети автомобильных дорог общего пользования местного значения, в том числе и улично – дорожной сети, улучшение их транспортно-эксплуатационного состояния для обеспечения безопасности дорожного движения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звитие дорожного хозяйства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звитие автомобильного транспорта.</w:t>
                  </w:r>
                </w:p>
              </w:tc>
            </w:tr>
            <w:tr>
              <w:trPr>
                <w:trHeight w:val="1257" w:hRule="atLeast"/>
              </w:trPr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Перечень основных мероприятий</w:t>
                  </w:r>
                </w:p>
              </w:tc>
              <w:tc>
                <w:tcPr>
                  <w:tcW w:w="7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ормирование нормативной базы для проведения работ по ремонту муниципальных автомобильных дорог и улиц муниципального образования Бектышского сельского поселения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 автомобильных дорог общего пользования местного значения, улично-дорожной сети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влечение бюджетных ресурсов для реализации программы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этапный ремонт автомобильных дорог общего пользования местного значения, улично-дорожной сети, в том числе ремонт дворовы</w:t>
                  </w:r>
                </w:p>
              </w:tc>
            </w:tr>
            <w:tr>
              <w:trPr/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Важнейшие показатели эффективности программ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территорий многоквартирных домов и проездов к ним.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7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ремонтировано автомобильных дорог общего пользования местного значения, вне границ населенных пунктов – км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ремонтировано автомобильных дорог общего пользования местного значения, в границах населенных пунктов – км.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- %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ля дорожно-транспортных происшествий (далее – ДТП) сове</w:t>
                  </w:r>
                </w:p>
              </w:tc>
            </w:tr>
            <w:tr>
              <w:trPr/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Сроки реализации программышению которых сопутствовало наличие неудовлетворительных дорожных условий, в общем количестве ДТП - %;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7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4-2026 годы</w:t>
                  </w:r>
                </w:p>
              </w:tc>
            </w:tr>
            <w:tr>
              <w:trPr/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Объемы и источники финансирования программы</w:t>
                  </w:r>
                </w:p>
              </w:tc>
              <w:tc>
                <w:tcPr>
                  <w:tcW w:w="7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Объем финансирования программы из местного бюджета муниципального образования Бектышского сельского поселения составляет 2692,70 </w:t>
                  </w:r>
                  <w:r>
                    <w:rPr/>
                    <w:t xml:space="preserve">тыс. руб в том числе по годам: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4 год – 875,20 тыс. руб.,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5 год – 900,50 тыс. руб.,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6 год – 917,00 тыс. рублей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</w:t>
                  </w:r>
                </w:p>
              </w:tc>
            </w:tr>
            <w:tr>
              <w:trPr/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Ожидаемые результаты реализации программы</w:t>
                  </w:r>
                </w:p>
              </w:tc>
              <w:tc>
                <w:tcPr>
                  <w:tcW w:w="7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вышение качества муниципальных дорог и улиц муниципального образования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вышение жизненного и культурного уровня населения путем удовлетворения спроса на автомобильные перевозки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здание безопасных условий для движения и снижение аварийности на дорогах муниципального образования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ведение дорог местного значения и улично- дорожной сети в состояние, обеспечивающее внешнее благоустройство муниципального образования.</w:t>
                  </w:r>
                </w:p>
              </w:tc>
            </w:tr>
            <w:tr>
              <w:trPr/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Система организации контроля за выполнением программы</w:t>
                  </w:r>
                </w:p>
              </w:tc>
              <w:tc>
                <w:tcPr>
                  <w:tcW w:w="7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инансовый контроль хода реализации программы осуществляет Администрация Бектышского сельского поселения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4:24:00Z</dcterms:created>
  <dc:creator>NEO</dc:creator>
  <dc:description/>
  <cp:keywords/>
  <dc:language>en-US</dc:language>
  <cp:lastModifiedBy>Наталья</cp:lastModifiedBy>
  <cp:lastPrinted>2019-11-19T10:57:00Z</cp:lastPrinted>
  <dcterms:modified xsi:type="dcterms:W3CDTF">2023-11-14T12:40:00Z</dcterms:modified>
  <cp:revision>38</cp:revision>
  <dc:subject/>
  <dc:title>                                     </dc:title>
</cp:coreProperties>
</file>